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40842744"/>
            <w:bookmarkStart w:id="1" w:name="__Fieldmark__0_344084274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440842744"/>
            <w:bookmarkStart w:id="3" w:name="__Fieldmark__1_344084274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440842744"/>
            <w:bookmarkStart w:id="5" w:name="__Fieldmark__2_344084274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440842744"/>
            <w:bookmarkStart w:id="7" w:name="__Fieldmark__3_344084274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440842744"/>
            <w:bookmarkStart w:id="9" w:name="__Fieldmark__4_344084274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440842744"/>
            <w:bookmarkStart w:id="11" w:name="__Fieldmark__5_344084274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440842744"/>
            <w:bookmarkStart w:id="13" w:name="__Fieldmark__6_344084274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440842744"/>
            <w:bookmarkStart w:id="15" w:name="__Fieldmark__7_344084274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440842744"/>
            <w:bookmarkStart w:id="17" w:name="__Fieldmark__8_344084274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440842744"/>
            <w:bookmarkStart w:id="19" w:name="__Fieldmark__9_344084274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440842744"/>
            <w:bookmarkStart w:id="21" w:name="__Fieldmark__10_344084274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440842744"/>
            <w:bookmarkStart w:id="23" w:name="__Fieldmark__11_344084274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440842744"/>
            <w:bookmarkStart w:id="25" w:name="__Fieldmark__12_344084274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440842744"/>
            <w:bookmarkStart w:id="27" w:name="__Fieldmark__13_344084274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440842744"/>
            <w:bookmarkStart w:id="29" w:name="__Fieldmark__14_344084274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440842744"/>
            <w:bookmarkStart w:id="31" w:name="__Fieldmark__15_344084274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440842744"/>
            <w:bookmarkStart w:id="33" w:name="__Fieldmark__16_344084274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440842744"/>
            <w:bookmarkStart w:id="35" w:name="__Fieldmark__17_344084274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440842744"/>
            <w:bookmarkStart w:id="37" w:name="__Fieldmark__18_344084274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440842744"/>
            <w:bookmarkStart w:id="39" w:name="__Fieldmark__19_344084274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440842744"/>
            <w:bookmarkStart w:id="41" w:name="__Fieldmark__20_344084274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440842744"/>
            <w:bookmarkStart w:id="43" w:name="__Fieldmark__21_344084274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440842744"/>
            <w:bookmarkStart w:id="45" w:name="__Fieldmark__22_344084274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440842744"/>
            <w:bookmarkStart w:id="47" w:name="__Fieldmark__23_344084274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440842744"/>
            <w:bookmarkStart w:id="49" w:name="__Fieldmark__24_344084274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440842744"/>
            <w:bookmarkStart w:id="51" w:name="__Fieldmark__25_344084274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440842744"/>
            <w:bookmarkStart w:id="53" w:name="__Fieldmark__26_344084274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440842744"/>
            <w:bookmarkStart w:id="55" w:name="__Fieldmark__27_344084274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440842744"/>
            <w:bookmarkStart w:id="57" w:name="__Fieldmark__28_344084274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440842744"/>
            <w:bookmarkStart w:id="59" w:name="__Fieldmark__29_344084274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440842744"/>
            <w:bookmarkStart w:id="61" w:name="__Fieldmark__30_344084274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440842744"/>
            <w:bookmarkStart w:id="63" w:name="__Fieldmark__31_344084274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440842744"/>
            <w:bookmarkStart w:id="65" w:name="__Fieldmark__32_344084274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440842744"/>
            <w:bookmarkStart w:id="67" w:name="__Fieldmark__33_344084274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440842744"/>
            <w:bookmarkStart w:id="69" w:name="__Fieldmark__34_344084274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440842744"/>
            <w:bookmarkStart w:id="71" w:name="__Fieldmark__35_344084274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